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sz w:val="32"/>
          <w:szCs w:val="32"/>
        </w:rPr>
        <w:t>科院团干汇总表</w:t>
      </w:r>
    </w:p>
    <w:p>
      <w:pPr>
        <w:pStyle w:val="Normal"/>
        <w:spacing w:lineRule="exact" w:line="50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文学与传媒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6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钟沭荥   刘钰婧   杨真杭   张凤杰   田艳平   满怡潇</w:t>
      </w:r>
    </w:p>
    <w:p>
      <w:pPr>
        <w:pStyle w:val="Normal"/>
        <w:spacing w:lineRule="exact" w:line="50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向  莉</w:t>
      </w:r>
    </w:p>
    <w:p>
      <w:pPr>
        <w:pStyle w:val="Normal"/>
        <w:spacing w:lineRule="exact" w:line="440"/>
        <w:jc w:val="center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理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杨洪洲   王晓燕   冉卫华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eastAsia="方正小标宋简体" w:cs="宋体;SimSun" w:ascii="方正小标宋简体" w:hAnsi="方正小标宋简体"/>
          <w:sz w:val="36"/>
          <w:szCs w:val="36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信息与工程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肖  鹏   潘友元   李艳红   陈  涛</w:t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化学环境与工程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毛  飞   刘月新   林  武</w:t>
      </w:r>
    </w:p>
    <w:p>
      <w:pPr>
        <w:pStyle w:val="Normal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医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21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卢新妍   柯华文   苏丹丹   杨  芹   马  瑞   高  娜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冉  凤   曹亚平   兰  田   李  玮   刘  玲   殷梦琪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支明峰   王小倩   吕雪梅   谭艳萍   黄光宇   刘珊珊 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田科振   王  凤   张雪冰</w:t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经济与管理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11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jc w:val="left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蔡亚男   冉微玮   牛敏哲   李坤阳   胡  洋   罗  逍      王修齐   杨  欢   陈梦雪   向钰清   黄昱勍   肖星宇</w:t>
      </w:r>
    </w:p>
    <w:p>
      <w:pPr>
        <w:pStyle w:val="Normal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生物科学与技术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罗灼颖   吕  柯   沈  睿</w:t>
      </w:r>
    </w:p>
    <w:p>
      <w:pPr>
        <w:pStyle w:val="Normal"/>
        <w:autoSpaceDE w:val="false"/>
        <w:spacing w:lineRule="exact" w:line="440"/>
        <w:rPr>
          <w:rFonts w:ascii="方正仿宋简体" w:hAnsi="方正仿宋简体" w:eastAsia="方正仿宋简体" w:cs="方正仿宋简体"/>
          <w:spacing w:val="1"/>
          <w:sz w:val="30"/>
          <w:szCs w:val="30"/>
        </w:rPr>
      </w:pPr>
      <w:r>
        <w:rPr>
          <w:rFonts w:eastAsia="方正仿宋简体" w:cs="方正仿宋简体" w:ascii="方正仿宋简体" w:hAnsi="方正仿宋简体"/>
          <w:spacing w:val="1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外国语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谭小兰   杨  文</w:t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体育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5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刘显利   刘  欢   彭  琛   邓桂聘   高春芳</w:t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艺术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 xml:space="preserve">尹  方   梁成伟   黄元峰   朱琦琦   刘青青   余侃鑫  </w:t>
      </w:r>
    </w:p>
    <w:p>
      <w:pPr>
        <w:pStyle w:val="Normal"/>
        <w:spacing w:lineRule="exact" w:line="50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邓古密</w:t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法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李智翔   刘芮含   谭玉芳   黄雪瑶</w:t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林学园艺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刘瑜霞   向炎佳   邓晶晶   姚  蕊</w:t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中医药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张  娜   吴舒婷   赵  闯   石晓冬   冉  运   杨怡冰</w:t>
      </w:r>
    </w:p>
    <w:p>
      <w:pPr>
        <w:pStyle w:val="Normal"/>
        <w:spacing w:lineRule="exact" w:line="50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刘芷含</w:t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预科教育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人）</w:t>
      </w:r>
    </w:p>
    <w:p>
      <w:pPr>
        <w:pStyle w:val="Normal"/>
        <w:spacing w:lineRule="exact" w:line="50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李思明   杨  炎   骆元杏</w:t>
      </w:r>
    </w:p>
    <w:p>
      <w:pPr>
        <w:pStyle w:val="Normal"/>
        <w:rPr/>
      </w:pPr>
      <w:r>
        <w:rPr/>
        <w:t>总计</w:t>
      </w:r>
      <w:r>
        <w:rPr/>
        <w:t>83</w:t>
      </w:r>
      <w:r>
        <w:rPr/>
        <w:t>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X</cp:lastModifiedBy>
  <dcterms:modified xsi:type="dcterms:W3CDTF">2015-05-05T09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