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简体" w:hAnsi="方正仿宋简体" w:eastAsia="方正仿宋简体" w:cs="方正仿宋简体"/>
          <w:b/>
          <w:b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sz w:val="32"/>
          <w:szCs w:val="32"/>
        </w:rPr>
        <w:t>科院优秀团员汇总表</w:t>
      </w:r>
    </w:p>
    <w:p>
      <w:pPr>
        <w:pStyle w:val="Normal"/>
        <w:jc w:val="center"/>
        <w:rPr/>
      </w:pPr>
      <w:r>
        <w:rPr>
          <w:rFonts w:ascii="方正仿宋简体" w:hAnsi="方正仿宋简体" w:cs="方正仿宋简体" w:eastAsia="方正仿宋简体"/>
          <w:sz w:val="32"/>
          <w:szCs w:val="32"/>
        </w:rPr>
        <w:t xml:space="preserve">文学与传媒学院（ </w:t>
      </w:r>
      <w:r>
        <w:rPr>
          <w:rFonts w:eastAsia="方正仿宋简体" w:cs="方正仿宋简体" w:ascii="方正仿宋简体" w:hAnsi="方正仿宋简体"/>
          <w:sz w:val="32"/>
          <w:szCs w:val="32"/>
        </w:rPr>
        <w:t>69</w:t>
      </w:r>
      <w:r>
        <w:rPr>
          <w:rFonts w:ascii="方正仿宋简体" w:hAnsi="方正仿宋简体" w:cs="方正仿宋简体" w:eastAsia="方正仿宋简体"/>
          <w:sz w:val="32"/>
          <w:szCs w:val="32"/>
        </w:rPr>
        <w:t>人）</w:t>
      </w:r>
    </w:p>
    <w:p>
      <w:pPr>
        <w:pStyle w:val="Normal"/>
        <w:spacing w:lineRule="exact" w:line="440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赵海燕   赖晓琳   张素梅   龚道林   陈全秀   梁  昊  邓远兰   黎  婷   史秦观   牟婷婷   梁  航   蒋  霄  张  倩   李  科   陈  朦   蒋雅兰   李晓双   唐  宁  向云娥   李大昆   侯贤芳   向春虹   杨雪梅   向  玲  谭明靖   谭晶晶   谭春林   谭明鹏   段  欣   麻明林  龚  雪   任立冬   杨  鹤   赵  植   屈奕希   李  维  黄毓寰   田  甜   许久阳   姚  柯   康  婷   王  欣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周  西   刘  延   张玲丽   王思杰   袁榕敏   唐  漪  张苏蒙   周  嵘   王  瑶   马孝荣   宋志诚   谭  鋆  黄  璐   邹运滏   陈振乡   刘  梦   易雪萍   闫梦娜  钟沭荥   赵  阳   聂琳玲   李倩倩   白  雪   董佳琦</w:t>
      </w:r>
    </w:p>
    <w:p>
      <w:pPr>
        <w:pStyle w:val="Normal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龚兴桂   杜枝新   周柯君</w:t>
      </w:r>
    </w:p>
    <w:p>
      <w:pPr>
        <w:pStyle w:val="Normal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理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440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刘  爽   王  兴   谭  淼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信息工程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34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440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谢  开   谭  靓   汪志勇   谭  荣   吕江凌   李超群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向  龙   夷  健   罗娅庆   吴松祥   张  会   徐  祥</w:t>
      </w:r>
    </w:p>
    <w:p>
      <w:pPr>
        <w:pStyle w:val="Normal"/>
        <w:spacing w:lineRule="exact" w:line="440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吴传伟   秦超华   陈小玲   汤吉亮   陈枭锐   黄春生</w:t>
      </w:r>
    </w:p>
    <w:p>
      <w:pPr>
        <w:pStyle w:val="Normal"/>
        <w:spacing w:lineRule="exact" w:line="440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刘  晓   杨丽鑫   陈  浩   郑  洁   杨  文   程伟帆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牟  峰   陈  博   董晓娟   吴  刚   蓝  君   高  茜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王  杰   龙  胭   田  社   裴大伟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化学环境与工程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9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440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颜小川   唐  立   何彦静   李  巧   杨  春   叶  霞   曾德福   付立夫   乔  露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医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146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 xml:space="preserve">程  丹   </w:t>
      </w:r>
      <w:r>
        <w:rPr>
          <w:rFonts w:ascii="方正仿宋简体" w:hAnsi="方正仿宋简体" w:cs="宋体;SimSun" w:eastAsia="方正仿宋简体"/>
          <w:sz w:val="32"/>
          <w:szCs w:val="32"/>
        </w:rPr>
        <w:t>向</w:t>
      </w:r>
      <w:r>
        <w:rPr>
          <w:rFonts w:ascii="方正仿宋简体" w:hAnsi="方正仿宋简体" w:cs="宋体;SimSun" w:eastAsia="方正仿宋简体"/>
          <w:sz w:val="32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sz w:val="32"/>
          <w:szCs w:val="32"/>
        </w:rPr>
        <w:t>辉</w:t>
      </w:r>
      <w:r>
        <w:rPr>
          <w:rFonts w:ascii="方正仿宋简体" w:hAnsi="方正仿宋简体" w:cs="宋体;SimSun" w:eastAsia="方正仿宋简体"/>
          <w:sz w:val="32"/>
          <w:szCs w:val="32"/>
        </w:rPr>
        <w:t xml:space="preserve">   </w:t>
      </w:r>
      <w:r>
        <w:rPr>
          <w:rFonts w:ascii="方正仿宋简体" w:hAnsi="方正仿宋简体" w:cs="宋体;SimSun" w:eastAsia="方正仿宋简体"/>
          <w:sz w:val="32"/>
          <w:szCs w:val="32"/>
        </w:rPr>
        <w:t>何</w:t>
      </w:r>
      <w:r>
        <w:rPr>
          <w:rFonts w:ascii="方正仿宋简体" w:hAnsi="方正仿宋简体" w:cs="宋体;SimSun" w:eastAsia="方正仿宋简体"/>
          <w:sz w:val="32"/>
          <w:szCs w:val="32"/>
        </w:rPr>
        <w:t xml:space="preserve">  </w:t>
      </w:r>
      <w:r>
        <w:rPr>
          <w:rFonts w:ascii="方正仿宋简体" w:hAnsi="方正仿宋简体" w:cs="宋体;SimSun" w:eastAsia="方正仿宋简体"/>
          <w:sz w:val="32"/>
          <w:szCs w:val="32"/>
        </w:rPr>
        <w:t>琪</w:t>
      </w:r>
      <w:r>
        <w:rPr>
          <w:rFonts w:ascii="方正仿宋简体" w:hAnsi="方正仿宋简体" w:cs="宋体;SimSun" w:eastAsia="方正仿宋简体"/>
          <w:sz w:val="32"/>
          <w:szCs w:val="32"/>
        </w:rPr>
        <w:t xml:space="preserve">   周智力   程  滔   郑朕文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吴  薇   杨奇运   吴  杰   王露萍   简红梅   刘丹兰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 xml:space="preserve">李紫薇  </w:t>
      </w:r>
      <w:r>
        <w:rPr>
          <w:rFonts w:ascii="方正仿宋简体" w:hAnsi="方正仿宋简体" w:cs="宋体;SimSun" w:eastAsia="方正仿宋简体"/>
          <w:sz w:val="32"/>
          <w:szCs w:val="32"/>
        </w:rPr>
        <w:t xml:space="preserve"> </w:t>
      </w:r>
      <w:r>
        <w:rPr>
          <w:rFonts w:ascii="方正仿宋简体" w:hAnsi="方正仿宋简体" w:cs="宋体;SimSun" w:eastAsia="方正仿宋简体"/>
          <w:sz w:val="32"/>
          <w:szCs w:val="32"/>
        </w:rPr>
        <w:t xml:space="preserve">游淑琼  </w:t>
      </w:r>
      <w:r>
        <w:rPr>
          <w:rFonts w:ascii="方正仿宋简体" w:hAnsi="方正仿宋简体" w:cs="宋体;SimSun" w:eastAsia="方正仿宋简体"/>
          <w:sz w:val="32"/>
          <w:szCs w:val="32"/>
        </w:rPr>
        <w:t xml:space="preserve"> 万方鑫   曹  圣   汪  鑫   罗雅芳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 xml:space="preserve">唐林芳   向梨枫   向金凤   钟慧芹   郭虹豆   黄  艳  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高  坤   赵正午   彭  健   李  鑫   潘  攀   和  超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伍梦遥   朱  蕊   杨坤明   栾  蔚   郭婧仪   杨星宇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蒋镇宇   屈素芳   秦  杨   汪晓庆   郑晓岚   冷云辉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肖  敏   谢  兴   宋  喆   闫  梦   叶其淼   徐杜钊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 xml:space="preserve">邓  楠   龚雄伟   贾广建   向  维   谭  睿   余世界 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徐涣明   江  瑾   张  伟   朱前程   刘玺淼   徐海燕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邵燕琪   黄佳玲   张晓春   张萌萌   吴  艳   韩  悦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王丽娜   谭冰婕   李  鑫   杨后用   施远金   张  楠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 xml:space="preserve">陈  萌   裴承红   袁智慧   唐曾鑫   雷  曼   唐玉雪  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周  玮   江润平   周  萍   陈春艳   李  佳   刘  钱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王  璇   袁  潘   郭进益   陈晓莹   汪  艳   易  贝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易宗婉   姚  倩   马银霞   刘  建   肖建民   向泓宇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张能量   龙波霖   吴  肖   谭眀焰   蒋  丽   张顺莉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肖  月   吴小霞   武  谦   田  艳   张  双   吴  锡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陈华梅   陈清清   韦玉霞   吴雪琴   卢学兵   张华丽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方青文   牟  田   黄若男   胡  宇   张  静   魏  娜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刘  卫   黄骏辉   向双红   余  丹   谭慧丹   田小燕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 xml:space="preserve">李  艳   吴晓龙   胡正丽   苏才文   谭  陈   邓柠檬  黄雅蓉   胡戎兵   胡  娟   向继慧   覃  晨   谭  奎  黄  瑞   夏藩玮   张  浩   王   坤  </w:t>
      </w:r>
      <w:r>
        <w:rPr>
          <w:rFonts w:ascii="方正仿宋简体" w:hAnsi="方正仿宋简体" w:cs="方正仿宋简体" w:eastAsia="方正仿宋简体"/>
          <w:sz w:val="32"/>
          <w:szCs w:val="32"/>
        </w:rPr>
        <w:t xml:space="preserve">闫靖文   张  茜田鹏飞   </w:t>
      </w:r>
      <w:r>
        <w:rPr>
          <w:rFonts w:ascii="方正仿宋简体" w:hAnsi="方正仿宋简体" w:cs="宋体;SimSun" w:eastAsia="方正仿宋简体"/>
          <w:sz w:val="32"/>
          <w:szCs w:val="32"/>
        </w:rPr>
        <w:t>袁野松子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经济与管理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97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440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田  双   马雪杨   许奇才   管春艳   杨  涵   郭淞月      向  琪   刘  丹   肖  莉   李正媛   方  怡   段双碧     陈祉璋   伍  芳   李聃民   李  琪   简  然   谭清宇      田  璐   刘润琦   邹  进   吕  周   田小亚   梅朦朦      赵  飞   张  锋   邓  浩   张玉琼   宾列楚   张青荣</w:t>
      </w:r>
    </w:p>
    <w:p>
      <w:pPr>
        <w:pStyle w:val="Normal"/>
        <w:spacing w:lineRule="exact" w:line="440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王  蕾   刘小芳   何美玲   向  涛   郑金凤   王玉容      王  忆   胡  娜   邓曼莉   何  瑶   易  嵘   罗文珺     郑乐乐   陶  茉   张  妮   胡  旺   郑祖兴   雷  令      文  爽   杨梦燚   马  龙   向唯仁   谭  英   王佳琪      邱  毅   李  珍   杨  芬   牟  倩   易  敏   刘萌萌</w:t>
      </w:r>
    </w:p>
    <w:p>
      <w:pPr>
        <w:pStyle w:val="Normal"/>
        <w:spacing w:lineRule="exact" w:line="440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吴浩然   冉芳艳   王  丽   杜宗婷   田恩堰   张入文      邱  爽   周胜琳   覃叶静   平安辉   田  梦   谭艾丽     向文鲜   袁  芹   卢海峰   张  瑜   钟成珊   谭应凤      卢  洲   兰  婷   刘  洋   丁立威   曹  悦   刘陈臣      刘晗威   唐路尧   叶佳丽   龙彩红   梅  传   梁明倩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阮钰泽   余  熙   周逸婉   石海微   刘倩倩   刘  青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谭黎明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生物科学与技术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41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田  酬   李  勤   孙黄程   覃  锐   李少伟   李  喆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文朝鹏   向星宇   江芳一   温紫薇   袁胜华   马金华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谢世鹏   牟  浩   陈  园   徐  茜   李  敏   向玉凤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黄煜城   殷艳玲   肖陈乾   王淋淋   何  圆   张  琴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向  炜   杨依迪   周金铭   邓兴全   周亚敏   刘  恒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钟明君   黄  疆   徐曼子   宋  茜   姚文广   董  航</w:t>
      </w:r>
    </w:p>
    <w:p>
      <w:pPr>
        <w:pStyle w:val="Normal"/>
        <w:spacing w:lineRule="exact" w:line="44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 xml:space="preserve">李  洲   姚茂旭   孙凤仪   张  翔   李兴建 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外国语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23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邹  慧   牟  娟   黄  娅   黎堃琦   曾雯君   李州飞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 xml:space="preserve">田润祥   向玉玲   陈  宇   向  荣   黄珊珊   叶恩荣   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 xml:space="preserve">李  娜   姚文芳   黄泽芳   谭  琪   冉小寒   李书美   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张道耀   王艳玲   胡金凤   杨晓艳   纪贝贝</w:t>
      </w:r>
    </w:p>
    <w:p>
      <w:pPr>
        <w:pStyle w:val="Normal"/>
        <w:spacing w:lineRule="exact" w:line="440"/>
        <w:rPr>
          <w:rFonts w:ascii="宋体;SimSun" w:hAnsi="宋体;SimSun" w:eastAsia="方正仿宋简体" w:cs="宋体;SimSun"/>
          <w:sz w:val="30"/>
          <w:szCs w:val="30"/>
        </w:rPr>
      </w:pPr>
      <w:r>
        <w:rPr>
          <w:rFonts w:eastAsia="方正仿宋简体" w:cs="宋体;SimSun" w:ascii="宋体;SimSun" w:hAnsi="宋体;SimSun"/>
          <w:sz w:val="30"/>
          <w:szCs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体育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22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吴  丹   廖  清   蒋晓莉   彭秋蔓   雷九铭   刘顿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徐  海   方  苗   曾宇涵   邓  露   胡  琦   胡昌友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田  娇   吴  厅   陈美兰   毛万超   赵  伟   熊  瑞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刘  翔   汪  靖   吴平辉   蒋训雅</w:t>
      </w:r>
    </w:p>
    <w:p>
      <w:pPr>
        <w:pStyle w:val="Normal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艺术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19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 xml:space="preserve">王晓梅   朱玉红   王若男   王  强   谢建洪   刘雪芹董  凯   庞琼蓉   陆万丽   陈  希   张  丹   杨  谦    谭  娜   谭莹莹   骆妍容   江熊瑞   邱鑫露   </w:t>
      </w:r>
      <w:r>
        <w:rPr>
          <w:rFonts w:ascii="方正仿宋简体" w:hAnsi="方正仿宋简体" w:cs="方正仿宋简体" w:eastAsia="方正仿宋简体"/>
          <w:sz w:val="32"/>
          <w:szCs w:val="32"/>
        </w:rPr>
        <w:t>李林钰</w:t>
      </w:r>
    </w:p>
    <w:p>
      <w:pPr>
        <w:pStyle w:val="Normal"/>
        <w:spacing w:lineRule="exact" w:line="44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郭  瑞</w:t>
      </w:r>
    </w:p>
    <w:p>
      <w:pPr>
        <w:pStyle w:val="Normal"/>
        <w:spacing w:lineRule="exact" w:line="440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法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21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440"/>
        <w:jc w:val="left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 xml:space="preserve">余凤荣   付  乔   王  辉   宋甜甜   夏玉玲   余  敏 秦  宇   李  丽   董怡姝   袁亚明   黄雅丽   向红梅  罗习亮   刘可玮   赵中国   朱梦雪   唐媛媛   田  愿  唐慧婷   付冠男   李阳敏 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林学园艺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11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44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冯思齐   孙凤珠   吴漫玲   覃章辉   张  蓝   张  渝</w:t>
      </w:r>
    </w:p>
    <w:p>
      <w:pPr>
        <w:pStyle w:val="Normal"/>
        <w:spacing w:lineRule="exact" w:line="44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李忠凯   李  立   郑  垚   李秋锐   毛伊情</w:t>
      </w:r>
    </w:p>
    <w:p>
      <w:pPr>
        <w:pStyle w:val="Normal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中医药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38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李  帆   罗  雪   邹梁敏   刘  丝   周  琪   阮  晨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秦  波   王艳梅   马德琳   蒋红梅   李秋菊   曹知勇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王  英   陈洪章   牟芳黎   苏  鹏   孙菁菁   吴丘玲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申  俊   宁亚蒙   伍漫漫   田红川   李定林   康  莉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李  莹   李  娟   邓  阳   方芝杏   熊素琴   龙  俊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唐凤玲   陈  航   唐  苗   孙胤轩   关业轩   王君茹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苏思齐   李江云   郭家香   张  鑫</w:t>
      </w:r>
    </w:p>
    <w:p>
      <w:pPr>
        <w:pStyle w:val="Normal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预科（</w:t>
      </w:r>
      <w:r>
        <w:rPr>
          <w:rFonts w:eastAsia="方正仿宋简体" w:cs="宋体;SimSun" w:ascii="方正仿宋简体" w:hAnsi="方正仿宋简体"/>
          <w:sz w:val="32"/>
          <w:szCs w:val="32"/>
        </w:rPr>
        <w:t>26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44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朱  萌   洪  燕   田婷婷   张  念   辛  源   包晶晶 徐  丽   陈  晴   卢  丹   邓  巧   卓  莎   贺升平 杨  珊   彭忠恩   刘  兵   黄  曼   李  杰   周逸仙 胡  琴   谭  珉   陈  鑫   田灵玲   程丽萍   李亚新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石  焦   曾  婷</w:t>
      </w:r>
    </w:p>
    <w:p>
      <w:pPr>
        <w:pStyle w:val="Normal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总计</w:t>
      </w:r>
      <w:r>
        <w:rPr>
          <w:sz w:val="32"/>
          <w:szCs w:val="32"/>
        </w:rPr>
        <w:t>55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21">
    <w:name w:val="font21"/>
    <w:qFormat/>
    <w:rPr>
      <w:rFonts w:ascii="方正仿宋简体" w:hAnsi="方正仿宋简体" w:eastAsia="方正仿宋简体" w:cs="方正仿宋简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5-05-05T09:0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